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MS Sans Serif;Arial" w:hAnsi="MS Sans Serif;Arial" w:cs="MS Sans Serif;Arial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MS Sans Serif;Arial" w:ascii="MS Sans Serif;Arial" w:hAnsi="MS Sans Serif;Arial"/>
          <w:color w:val="000000"/>
          <w:sz w:val="32"/>
          <w:lang w:val="uk-UA"/>
        </w:rPr>
        <w:br w:type="textWrapping" w:clear="all"/>
      </w:r>
      <w:r>
        <w:rPr>
          <w:rFonts w:cs="MS Sans Serif;Arial" w:ascii="MS Sans Serif;Arial" w:hAnsi="MS Sans Serif;Arial"/>
          <w:color w:val="000000"/>
          <w:sz w:val="28"/>
          <w:szCs w:val="28"/>
          <w:lang w:val="en-US"/>
        </w:rPr>
        <w:drawing>
          <wp:inline distT="0" distB="0" distL="0" distR="0">
            <wp:extent cx="5238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ВРАНСЬКА 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мт  Саврань                                             </w:t>
        <w:tab/>
        <w:t xml:space="preserve">                 № 7/1 від 20.05.2022 року    </w:t>
      </w:r>
      <w:r>
        <w:rPr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 грудня  2021 року № 1682 –V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 Про селищний бюджет на 2022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  <w:lang w:val="uk-UA"/>
        </w:rPr>
        <w:t>Відповідно до  Закону України «Про місцеве самоврядування в Україні», статті 78 Бюджетного кодексу України, Постанови Кабінету Міністрів України від 11 березня 2022 року №252 «Деякі питання формування та виконання місцевих бюджетів у період воєнного стану», розпорядження Одеської військової обласної адміністрації від 22.04.2022 року №215/А-2022 «Про внесення змін до рішення обласної ради від 17 грудня 2021 року №344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обласний бюджет Одеської області на 2022 рік», виконавчий комітет селищної ради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та доповнення до додатків №1, №3 рішення селищної  ради від 23 грудня 2021 року №1682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2 рік» (зміни додаю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Фінансовому відділу Савранської селищної ради (Колеблюк А.Ф.) внести зміни до розпису селищного бюджету.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Контроль  за виконанням цього рішення залишаю за собою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ранський селищний голова</w:t>
        <w:tab/>
        <w:tab/>
        <w:tab/>
        <w:tab/>
        <w:tab/>
        <w:t>Сергій ДУЖ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06:00Z</dcterms:created>
  <dc:creator>555</dc:creator>
  <dc:description/>
  <cp:keywords/>
  <dc:language>en-US</dc:language>
  <cp:lastModifiedBy>User1</cp:lastModifiedBy>
  <cp:lastPrinted>2022-05-23T09:18:00Z</cp:lastPrinted>
  <dcterms:modified xsi:type="dcterms:W3CDTF">2022-05-23T06:18:00Z</dcterms:modified>
  <cp:revision>169</cp:revision>
  <dc:subject/>
  <dc:title>                                                          </dc:title>
</cp:coreProperties>
</file>