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ь у конкурс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ращий благоустрій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 підприємств, установ, організаці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особи, яка представляє організацію (установу, підприємство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на назва організації (установи, підприємства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, контактні дані організації (установи, підприємства, закладу громадського харчування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лькість фото, що додається до заяви: 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ітки: ________________________________________________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 _______________ 20____р.                        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2"/>
          <w:szCs w:val="22"/>
        </w:rPr>
        <w:t>підпи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ь у конкурсі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щий благоустрій  будинку приватного сектор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ізвище, ім’я, по батькові особи, яка бере участь у конкурсі, власник приватного будин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а приватної садиби , що бере участь у конкурс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фото/ відео, що додається до заяви: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ітки: ______________________________________________________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 _______________ 20___р.                        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2"/>
          <w:szCs w:val="22"/>
        </w:rPr>
        <w:t>підпи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Абзац списка"/>
    <w:basedOn w:val="Normal"/>
    <w:qFormat/>
    <w:pPr>
      <w:ind w:left="708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2:36:00Z</dcterms:created>
  <dc:creator/>
  <dc:description/>
  <cp:keywords/>
  <dc:language>en-US</dc:language>
  <cp:lastModifiedBy>Архитектор</cp:lastModifiedBy>
  <dcterms:modified xsi:type="dcterms:W3CDTF">2022-05-16T07:27:00Z</dcterms:modified>
  <cp:revision>15</cp:revision>
  <dc:subject/>
  <dc:title/>
</cp:coreProperties>
</file>