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20" w:before="0" w:after="280"/>
        <w:jc w:val="both"/>
        <w:rPr/>
      </w:pPr>
      <w:r>
        <w:rPr/>
        <w:t xml:space="preserve"> 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120" w:before="28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Додаток №6  </w:t>
      </w:r>
    </w:p>
    <w:p>
      <w:pPr>
        <w:pStyle w:val="Style15"/>
        <w:spacing w:lineRule="auto" w:line="120" w:before="28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до рішення виконавчого комітету  </w:t>
      </w:r>
    </w:p>
    <w:p>
      <w:pPr>
        <w:pStyle w:val="Style15"/>
        <w:spacing w:lineRule="auto" w:line="120" w:before="28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Савранської селищної ради </w:t>
      </w:r>
    </w:p>
    <w:p>
      <w:pPr>
        <w:pStyle w:val="Style15"/>
        <w:spacing w:lineRule="auto" w:line="120" w:before="28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від  11.08.2022 року № 11/2</w:t>
      </w:r>
    </w:p>
    <w:p>
      <w:pPr>
        <w:pStyle w:val="Style15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2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ідділ освіти, молоді та спорту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val="ru-RU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val="ru-RU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 – кошторисної документації по об’єкту «Встановлення системи пожежної сигналізації, системи оповіщення про пожежу і управління евакуацією людей, системи централізованого пожежного спостерігання в будівлі Савранського опорного закладу загальної середньої освіти Савранської селищної ради Одеської області»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914,9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 – кошторисної документації по об’єкту «Встановлення системи пожежної сигналізації, системи оповіщення про пожежу і управління евакуацією людей, системи централізованого пожежного спостерігання в будівлі Бакшанського опорного закладу загальної середньої освіти Савранської селищної ради Одеської області»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897,79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6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котелень та придання котлів опаленн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97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портивного залу Концебівського ЗЗСО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97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9812,7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інансового відділу                                                                                                        Алла КОЛЕБЛЮ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User1</cp:lastModifiedBy>
  <cp:lastPrinted>2022-08-22T15:26:00Z</cp:lastPrinted>
  <dcterms:modified xsi:type="dcterms:W3CDTF">2022-08-22T12:26:00Z</dcterms:modified>
  <cp:revision>93</cp:revision>
  <dc:subject/>
  <dc:title/>
</cp:coreProperties>
</file>