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  <w:lang w:val="uk-UA"/>
        </w:rPr>
      </w:pPr>
      <w:r>
        <w:rPr>
          <w:rFonts w:cs="Arial" w:ascii="Arial" w:hAnsi="Arial"/>
          <w:b/>
          <w:sz w:val="30"/>
          <w:szCs w:val="3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ДЕСЬКОЇ ОБЛА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 Саврань                                                              №11/2 від 11.08.202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1 року № 1682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 Про селищний бюджет на 2022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Відповідно до  Закону України «Про місцеве самоврядування в Україні», статті 78 Бюджетного кодексу України, Постанови Кабінету Міністрів України від 11 березня 2022 року №252 «Деякі питання формування та виконання місцевих бюджетів у період воєнного стану», рішення Одеської обласної ради від 17 грудня 2021 року №344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обласний бюджет Одеської області на 2022 рік» (зі змінами), виконавчий комітет селищної ради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та доповнення до додатків №1, №2, №3, №3, №4, №5 та №6 рішення селищної  ради від 23 грудня 2021 року №1682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 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2 рік» (зміни додаю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Фінансовому відділу Савранської селищної ради (Колеблюк А.Ф.) внести зміни до розпису селищного бюджету.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Контроль  за виконанням цього рішення залишаю за собою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ранський селищний голова</w:t>
        <w:tab/>
        <w:tab/>
        <w:tab/>
        <w:tab/>
        <w:tab/>
        <w:t>Сергій ДУЖ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6:00Z</dcterms:created>
  <dc:creator>555</dc:creator>
  <dc:description/>
  <cp:keywords/>
  <dc:language>en-US</dc:language>
  <cp:lastModifiedBy>User1</cp:lastModifiedBy>
  <cp:lastPrinted>2022-08-15T14:10:00Z</cp:lastPrinted>
  <dcterms:modified xsi:type="dcterms:W3CDTF">2022-08-15T11:10:00Z</dcterms:modified>
  <cp:revision>170</cp:revision>
  <dc:subject/>
  <dc:title>                                                          </dc:title>
</cp:coreProperties>
</file>