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ДЕСЬКОЇ ОБЛА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 Саврань                                                                   № 14/1 від 27.10.202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1 року № 1682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 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>Відповідно до  Закону України «Про місцеве самоврядування в Україні», статті 78 Бюджетного кодексу України, Постанови Кабінету Міністрів України від 11 березня 2022 року №252 «Деякі питання формування та виконання місцевих бюджетів у період воєнного стану», виконавчий комітет селищної ради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додатків   №3 та №5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від 23 грудня 2021 року №1682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2 рік» (зміни додаються)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Фінансовому відділу Савранської селищної ради (Колеблюк А.Ф.) внести зміни до розпису селищного бюджету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 Контроль  за виконанням цього рішення залишаю за собою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авранський селищний голова</w:t>
        <w:tab/>
        <w:tab/>
        <w:tab/>
        <w:tab/>
        <w:tab/>
        <w:t xml:space="preserve">          Сергій ДУЖ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555</dc:creator>
  <dc:description/>
  <cp:keywords/>
  <dc:language>en-US</dc:language>
  <cp:lastModifiedBy>User1</cp:lastModifiedBy>
  <cp:lastPrinted>2022-10-28T10:41:00Z</cp:lastPrinted>
  <dcterms:modified xsi:type="dcterms:W3CDTF">2022-10-28T07:41:00Z</dcterms:modified>
  <cp:revision>174</cp:revision>
  <dc:subject/>
  <dc:title>                                                          </dc:title>
</cp:coreProperties>
</file>