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uk-UA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object w:dxaOrig="823" w:dyaOrig="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48.7pt" filled="f" o:ole="">
            <v:imagedata r:id="rId3" o:title=""/>
          </v:shape>
          <o:OLEObject Type="Embed" ProgID="" ShapeID="ole_rId2" DrawAspect="Content" ObjectID="_787181421" r:id="rId2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АВРАНСЬКА   СЕЛИЩН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ДЕ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РІШЕ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смт  Саврань                                                                </w:t>
        <w:tab/>
        <w:tab/>
        <w:t xml:space="preserve">   № 15/2 від 10.11.2022 рок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Про утримання автомобільних доріг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Савранської селищної територіальної громад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в зимовий період 2022-2023 рокі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uk-UA" w:eastAsia="ru-RU"/>
        </w:rPr>
      </w:r>
    </w:p>
    <w:p>
      <w:pPr>
        <w:pStyle w:val="Normal"/>
        <w:shd w:fill="FFFFFF" w:val="clear"/>
        <w:spacing w:lineRule="auto" w:line="240" w:before="0" w:after="24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Керуючись  Законом України «Про місцеве самоврядування в Україні», ст. 19 Кодексу цивільного захисту України, в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 xml:space="preserve">ідповідно до ст. 7 Закону України «Про дорожній рух», на виконання розпорядження тимчасово виконуючого обов’язки голови (начальника) Подільської районної державної (військової) адміністрації від 14.10.2022 № 152/22 «Про забезпечення безперебійної роботи транспорту Подільського району Одеської області у зимовий період 2022-2023 років», з метою 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 w:eastAsia="ru-RU"/>
        </w:rPr>
        <w:t>запобігання виникненню надзвичайних ситуацій та аварій на автомобільних дорогах Савранської селищної територіальної громади, пов’язаних з погіршенням погодних умов в зимовий період 2022 – 2023 років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 xml:space="preserve">,  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 xml:space="preserve">виконавчий комітет  Савранської селищної ради 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</w:rPr>
        <w:t>ВИРІШИВ: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 xml:space="preserve">1. Інформацію головного спеціаліста з питань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протидії корупції, взаємодії з правоохоронними органами, цивільного захисту, оборонної та мобілізаційної роботи селищної ради Орлова О.А. про стан готовності до утримання автомобільних доріг громади в зимовий період 2022-2023 років (додатки №1, №2) 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взяти до відом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6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 xml:space="preserve">2. Утворити робочу групу з питань організації належної роботи транспорту в зимовий період 2022-2023 років на території Савранської селищної територіальної громади (далі Робоча група) та затвердити її склад згідно додатку 3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2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pacing w:val="6"/>
          <w:sz w:val="26"/>
          <w:szCs w:val="26"/>
          <w:lang w:val="uk-UA" w:eastAsia="ru-RU"/>
        </w:rPr>
        <w:t>3.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 xml:space="preserve"> Робочій групі 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val="uk-UA" w:eastAsia="ru-RU"/>
        </w:rPr>
        <w:t xml:space="preserve">здійснювати координацію та контроль за утриманням доріг Савранської селищної територіальної громади в проїжджому стані протягом зимового періоду 2022-2023 рокі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6"/>
          <w:szCs w:val="26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val="uk-UA" w:eastAsia="ru-RU"/>
        </w:rPr>
        <w:t xml:space="preserve">4.Старостам сіл організувати роботу щодо своєчасної розчистки  комунальних доріг від  снігу на підпорядкованих територіях відповідно до укладених договорів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5</w:t>
      </w:r>
      <w:r>
        <w:rPr>
          <w:rFonts w:cs="Times New Roman" w:ascii="Times New Roman" w:hAnsi="Times New Roman"/>
          <w:sz w:val="26"/>
          <w:szCs w:val="26"/>
        </w:rPr>
        <w:t xml:space="preserve">. Контроль за виконанням даного рішення покласти на заступника селищного голови Лавренюка О.М.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Савранський селищний голова</w:t>
        <w:tab/>
        <w:tab/>
        <w:tab/>
        <w:tab/>
        <w:tab/>
        <w:tab/>
        <w:tab/>
        <w:t xml:space="preserve">  Сергій ДУЖІ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8"/>
      <w:szCs w:val="28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lang w:val="ru-RU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12:45:00Z</dcterms:created>
  <dc:creator>AdMi</dc:creator>
  <dc:description/>
  <cp:keywords/>
  <dc:language>en-US</dc:language>
  <cp:lastModifiedBy>User1</cp:lastModifiedBy>
  <cp:lastPrinted>2022-11-10T13:31:00Z</cp:lastPrinted>
  <dcterms:modified xsi:type="dcterms:W3CDTF">2022-11-10T11:31:00Z</dcterms:modified>
  <cp:revision>168</cp:revision>
  <dc:subject/>
  <dc:title/>
</cp:coreProperties>
</file>