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№ 1 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до 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вчого комітету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авранської </w:t>
      </w:r>
      <w:r>
        <w:rPr>
          <w:rFonts w:cs="Times New Roman" w:ascii="Times New Roman" w:hAnsi="Times New Roman"/>
          <w:sz w:val="24"/>
          <w:szCs w:val="24"/>
        </w:rPr>
        <w:t>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0.11.2022 року № 15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тримання автомобільних доріг Савранської селищної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в зимовий період 2022-2023 років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утримання доріг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го та місце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ення Савранської селищної територіальної громади в проїжджому стані в зимовий період 2022-2023 років відповідає підрядна організація з обслуговування автошляхів ТОВ «Березівкаагрошляхбуд». За інформацією заступника директора ТОВ «Березівкаагрошляхбуд» на даний час для розчистки снігу та посипки  протиожеледних матеріалів для Савранської громади в м. Подільськ Одеської області підготовлено 5,0 тонн ДП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 Законом України «Про місцеве самоврядування в Україні», ст. 19 Кодексу цивільного захисту України, 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дповідно до ст. 7 Закону України «Про дорожній рух», на виконання розпорядження тимчасово виконуючого обов’язки голови (начальника) Подільської районної державної (військової) адміністрації від 14.10.2022 № 152/22 «Про забезпечення безперебійної роботи транспорту Подільського району Одеської області у зимовий період 2022-2023 років», 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тримання автомобільних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ун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іг в зимовий період 2022-2023 років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иторії Савранської селищної територіальної громади по кожному населеному пункту укладено договори з суб’єктами  господарювання – власниками снігоприбиральної техніки (додаток 2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з виконавцями селищна рада здійснюватиме відповідно ак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green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иймання-передачі виконаних робіт дизельним пальним (ДП). Відповідно до рішення виконавчого комітету Савранської селищної ради № 12/2 від 15.09.2022 року «Про перерозподіл коштів, передбачених в бюджеті Савранської селищної ради, на фінансування «Програми цивільного захисту, техногенної та пожежної безпеки Савранської селищної територіальної громади Одеської області на 2022-2026 роки» на 2022 рік» укладено договори на закупівлю 1930 л ДП на суму 106 922 грн та 180 л бензину А-95 на суму 9 360 грн. Триває процес по закупівлі піщано-сольової суміші на суму 30,0 тис. грн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з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дії корупції, взаємодії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оронними органами, циві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хисту, оборонної та мобілізацій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лег ОР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663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 2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д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вчого комітету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авранської </w:t>
      </w:r>
      <w:r>
        <w:rPr>
          <w:rFonts w:cs="Times New Roman" w:ascii="Times New Roman" w:hAnsi="Times New Roman"/>
          <w:sz w:val="24"/>
          <w:szCs w:val="24"/>
        </w:rPr>
        <w:t>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0.11.2022 року № 15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ТАН ГОТОВН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ил і засобів Савранської селищної територіальної громади до ліквідації наслідків надзвичайних ситуацій зимового періоду 2022-2023 ро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402"/>
        <w:gridCol w:w="30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селений пунк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єкт господарювання, з яким укладено договір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арка технічного засобу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т. Саврань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авранський ЗПТ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-1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82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Агросвіт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82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ІТ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Коровенк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8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ІТ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К «Прибужець»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8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ранське ВУ ЖКГ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МЗ-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Байбуз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П Братко В.І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82 (2 од.)</w:t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Концеб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ідродження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82 (2 од.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К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не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ім. Кіров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-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9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Осички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Агросвіт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НІТУ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82 (2 од.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Вільша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Білоус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8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К «Прибужець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ТЗ-92 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Дубинов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Тимуш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-150</w:t>
            </w:r>
          </w:p>
        </w:tc>
      </w:tr>
      <w:tr>
        <w:trPr>
          <w:trHeight w:val="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Слюсарев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Білоус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Бакш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Сушко-В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Йосипів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ив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жон Дір 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Гетьманівк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Агросвіт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ТЗ-82 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НІТУ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Капустя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П ім. Котовського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-150 </w:t>
            </w:r>
          </w:p>
        </w:tc>
      </w:tr>
      <w:tr>
        <w:trPr>
          <w:trHeight w:val="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Білоусів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П ім. Котовського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-150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4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Дуб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П ім. Котовського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-150 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.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Неділков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Коровенк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8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 Оросі І.Ш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ТЗ-82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.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Струтин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Коровенк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8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 Оросі І.Ш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ТЗ-8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Ковбасова Поля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Коровенк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ТЗ-8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Полянецьк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 Танасійчук В.Ф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ТЗ-8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Глибочо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 Таранюк С.В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Остр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 Таранюк С.В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ТЗ-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ий спеціаліст з питань протидії корупції, </w:t>
      </w:r>
    </w:p>
    <w:p>
      <w:pPr>
        <w:pStyle w:val="Normal"/>
        <w:spacing w:lineRule="auto" w:line="240" w:before="0" w:after="0"/>
        <w:ind w:left="-142" w:firstLine="142"/>
        <w:rPr/>
      </w:pPr>
      <w:r>
        <w:rPr>
          <w:rFonts w:cs="Times New Roman" w:ascii="Times New Roman" w:hAnsi="Times New Roman"/>
          <w:sz w:val="24"/>
          <w:szCs w:val="24"/>
        </w:rPr>
        <w:t>взаємодії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охоронними органами, цивільного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хисту, оборонної та мобілізаційної робо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лег ОР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45:00Z</dcterms:created>
  <dc:creator>AdMi</dc:creator>
  <dc:description/>
  <cp:keywords/>
  <dc:language>en-US</dc:language>
  <cp:lastModifiedBy>User1</cp:lastModifiedBy>
  <cp:lastPrinted>2022-11-10T13:32:00Z</cp:lastPrinted>
  <dcterms:modified xsi:type="dcterms:W3CDTF">2022-11-10T11:32:00Z</dcterms:modified>
  <cp:revision>174</cp:revision>
  <dc:subject/>
  <dc:title/>
</cp:coreProperties>
</file>